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0"/>
        <w:gridCol w:w="151"/>
        <w:gridCol w:w="2267"/>
        <w:gridCol w:w="2978"/>
        <w:gridCol w:w="992"/>
        <w:gridCol w:w="2126"/>
      </w:tblGrid>
      <w:tr>
        <w:trPr>
          <w:trHeight w:val="846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ОУ «Комсомольская СОШ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учебников на 2024 – 2025 уч.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 или группа ав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8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. Баранов, 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 Ладыженская и д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.Я. Коров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Журавл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Коров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. Вигасин и д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древне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Я. Виленк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Жох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Чеснок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асечн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Суматохин под ред.В.В.Пасечни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Е. Ваул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 Подоляк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8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Алексеев, В.В. Николина, Е К. Липкина и д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5-6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3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(технология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С. Глозма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А. Кожин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Л. Хотунцев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0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ноградова Н.Ф., Власенко В.И., Поляков А.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духовно-нравственной культуры народов России. 5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Матве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5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Горяева,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Островская /под ред.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М. Неменского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9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Сергеев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Д.Критска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9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</w:t>
              <w:br/>
              <w:t>Загоровская О.В.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8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 Аристова А.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 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. Баран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Ладыженская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.Я. Коров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Журавл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Коров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Я. Виленк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Жох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Чеснок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. Агибало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. Донс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редних ве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Арсент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С. Стефанович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в 2-х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 Рут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Ф. Иванов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8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(технолог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С. Глозма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А. Кожин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Л. Хотунц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асеч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Суматохин под ред.В.В.Пасечн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Алексеев, В.В. Николина, Е К. Липкина и др.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5-6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Е. Ваул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 Подоляк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Неменская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под 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М. Неменск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Л.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Ру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3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духовно-нравственной культуры народов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ноградова Н.Ф., Власенко В.И., Поляков А.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духовно-нравственной культуры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0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Сергеева,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Д. Критска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8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П. Матве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6-7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</w:t>
              <w:br/>
              <w:t>Загоровская О.В.и д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8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ва А.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 6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класс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. Ба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 Ладыженская и д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. Меркин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усское сло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 Ю.Н., Миндюк Н.Г., Нешков К.И.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7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Л. Бос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Бос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40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Я. Юдовская и др.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ая ис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18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Арсент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 Стефан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Иван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24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Климанова, В.В.Климан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В. Ким и др. под ре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Климан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роф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, Ива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Константинов,</w:t>
              <w:br/>
              <w:t>В.Г.Бабенк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.Кучменко под ред.  В.М.Констант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нтана-Граф</w:t>
            </w:r>
          </w:p>
        </w:tc>
      </w:tr>
      <w:tr>
        <w:trPr>
          <w:trHeight w:val="7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Афанась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>
          <w:trHeight w:val="19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(технолог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М. Казакевич, Г.В.Пичугин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Ю. Семёнова и др./под ред. В.М.Казакевич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Серге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Д. Критска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Я. Вилен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7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11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итер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Е. Гуров/под ред.  Б.М. Неменског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</w:t>
              <w:br/>
              <w:t>Загоровская О.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 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Р. Высоцк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Вероятность и статистика 7-9 кл. в2-х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Крюч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Ю. Максимо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Мерки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усское сло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 Ю.Н., Миндюк Н.Г., Нешков К.И.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росвещение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7-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7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Я. Юдовская, П.А. Баранов, Л.М.Ванюшки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. История нового времени1800-190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Заха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Пчелов, (под ред. Ю.А. Петров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 18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усское сло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Иванова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Остроумов И.Г., Сладков С.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, Ива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Драгоми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Д.Маш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нтана-Граф</w:t>
            </w:r>
          </w:p>
        </w:tc>
      </w:tr>
      <w:tr>
        <w:trPr>
          <w:trHeight w:val="7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Афанась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Баран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,</w:t>
              <w:br/>
              <w:t>Загоровская О.В.и д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И. Алексе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Низовц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В. Ким и др. /под ред. А.И. Алексеев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.Ф. Виноградова, Д.В.Смирнов, Л.В.Сидоренко, А.Б.Тара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(технолог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М. Казакевич, Г.В.Пичуги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Ю. Семёнова и др./Под ред. В.М.Казаке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нтана-Граф</w:t>
            </w:r>
          </w:p>
        </w:tc>
      </w:tr>
      <w:tr>
        <w:trPr>
          <w:trHeight w:val="4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И. Науменко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Алее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.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>
          <w:trHeight w:val="9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Л. Босо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Бос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ином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 Питерских / Под ре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М. Неменског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Ля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 Бархудар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Е.Крючков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Ю.Максимо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Зин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Сахаров,. В.А.Чалм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в 2-х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усское сло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Мерзл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Поло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Як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здательский центр «Вентана Граф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Мерзл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.Поло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Яки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 Издательский центр «Вентана Граф»</w:t>
            </w:r>
          </w:p>
        </w:tc>
      </w:tr>
      <w:tr>
        <w:trPr>
          <w:trHeight w:val="3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Я.Юдовск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ая ис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А.Соловье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Шевыр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1801-1914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ское слово-учебник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Е. Рудзити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Г. Фельдма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 Пурыш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 Важеевск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Лазебник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Алек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Низовц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В.Ки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. Хозяйство и географические рай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>
          <w:trHeight w:val="8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Н.Пономар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Корни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Черн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здательский центр «Вентана Граф»</w:t>
            </w:r>
          </w:p>
        </w:tc>
      </w:tr>
      <w:tr>
        <w:trPr>
          <w:trHeight w:val="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Л. Бос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Бос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ином</w:t>
            </w:r>
          </w:p>
        </w:tc>
      </w:tr>
      <w:tr>
        <w:trPr>
          <w:trHeight w:val="6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Афанасьев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Михеев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ainbow English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рофа</w:t>
            </w:r>
          </w:p>
        </w:tc>
      </w:tr>
      <w:tr>
        <w:trPr>
          <w:trHeight w:val="1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(технолог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Казакевич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Пичуги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Ю. Семёнова и др.под ред. В.М. Казакевич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8-9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нтана-Граф</w:t>
            </w:r>
          </w:p>
        </w:tc>
      </w:tr>
      <w:tr>
        <w:trPr>
          <w:trHeight w:val="11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градова Н.Ф., Смирнов Д.В., Сидоренко Л.В., Таранин А.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нтана-Граф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Л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Здан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58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одной язы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</w:t>
              <w:br/>
              <w:t>Загоровская О.В.и д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одной язы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  <w:tr>
        <w:trPr>
          <w:trHeight w:val="7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О.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родная литература 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свещени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7163435</wp:posOffset>
                </wp:positionV>
                <wp:extent cx="205740" cy="33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35pt;mso-wrap-distance-left:9pt;mso-wrap-distance-right:9pt;mso-wrap-distance-top:0pt;mso-wrap-distance-bottom:0pt;margin-top:-564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3:00Z</dcterms:created>
  <dc:creator>Школа</dc:creator>
  <dc:description/>
  <cp:keywords/>
  <dc:language>en-US</dc:language>
  <cp:lastModifiedBy>Ершова Раиса</cp:lastModifiedBy>
  <cp:lastPrinted>2023-11-07T22:31:00Z</cp:lastPrinted>
  <dcterms:modified xsi:type="dcterms:W3CDTF">2024-10-07T20:18:00Z</dcterms:modified>
  <cp:revision>69</cp:revision>
  <dc:subject/>
  <dc:title/>
</cp:coreProperties>
</file>