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40" w:hRule="atLeast"/>
        </w:trPr>
        <w:tc>
          <w:tcPr>
            <w:tcW w:w="9072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8076" w:leader="none"/>
              </w:tabs>
              <w:ind w:firstLine="2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808990" cy="989965"/>
                  <wp:effectExtent l="0" t="0" r="0" b="0"/>
                  <wp:docPr id="1" name="герб c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c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УПРАВЛЕНИЕ ОБРАЗОВАНИЯ И НАУК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Б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П Р И К А З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3023"/>
              <w:gridCol w:w="3002"/>
            </w:tblGrid>
            <w:tr>
              <w:trPr>
                <w:trHeight w:val="213" w:hRule="atLeast"/>
              </w:trPr>
              <w:tc>
                <w:tcPr>
                  <w:tcW w:w="304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03.11.2022 </w:t>
                  </w:r>
                </w:p>
              </w:tc>
              <w:tc>
                <w:tcPr>
                  <w:tcW w:w="30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г. Тамбов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00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  </w:t>
                  </w:r>
                  <w:r>
                    <w:rPr>
                      <w:color w:val="000000"/>
                      <w:sz w:val="28"/>
                      <w:szCs w:val="28"/>
                    </w:rPr>
                    <w:t>2955</w:t>
                  </w:r>
                </w:p>
              </w:tc>
            </w:tr>
          </w:tbl>
          <w:p>
            <w:pPr>
              <w:pStyle w:val="Normal"/>
              <w:spacing w:lineRule="exact" w:line="240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одготовке и проведении итогового сочинения (изложения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соответствии с пунктами 23, 31 Порядка проведения государственной итоговой аттестации по образовательным программам среднего общего образования (приказ Министерства просвещения Российской Федерации и Федеральной службы по надзору в сфере образования и науки от 7 ноября 2018 года № 190/1512), письмом Федеральной службы по надзору в сфере образования и науки от  28.10.2022 № 04-411,  в целях организации и проведения итогового сочинения (изложения) на территории Тамбовской области в 2022-2023 учебном году, ПРИКАЗЫВАЮ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и провести итоговое сочинение (изложение) в Тамбовской области в 2022/2023 учебном году в следующие сроки: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left="85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декабря 2022 года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left="85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февраля 2023 года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left="85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ая 2023 года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твердить порядок проведения и проверки итогового сочинения (изложения) (далее – Порядок) (приложение №1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 Отделу оценки качества образования (Ермакова) обеспечить организацию и проведение итогового сочинения (изложения) в соответствии с требованиями Порядка в установленные сроки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ТОГКУ «Центр экспертизы образовательной деятельности» (Мексичев) обеспечить организационное и технологическое сопровождение итогового сочинения (изложения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9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Тамбовскому областному государственному образовательному учреждению дополнительного профессионального образования «Институт повышения квалификации работников образования» (Мирзаева) обеспечить методическое сопровождение подготовки проведения итогового сочинения (изложения) и проведение методического анализа итогов проведения итогового сочинения (изложения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9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Рекомендовать руководителям органов местного самоуправления, осуществляющих управление в сфере образования организовать работу: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 информированию обучающихся, педагогов, родителей (законных представителей) о Порядке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 сбору данных об участниках итогового сочинения (изложения) для внесения в РИС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9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  Рекомендовать руководителям образовательных организаций обеспечить: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ответственных за организацию и проведение итогового сочинения (изложения) в образовательной организации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9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оставов комиссий по проведению и комиссий по проверке итогового сочинения (изложения)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специальных условий для проведения итогового сочинения (изложения) обучающимся с ограниченными возможностями здоровья, детям-инвалидам, инвалидам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ю, проведение и проверку итогового сочинения (изложения) в установленные сроки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ение режима информационной безопасности при проведении и проверке итогового сочинения (изложения) до момента передачи оригиналов бланков итогового сочинения (изложения) и протоколов проверки в РЦОИ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нение текущего расписания занятий образовательной организации в дни проведения итогового сочинения (изложения);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 санитарно-противоэпидемических (профилактических) мероприятий, направленных на снижение рисков распространения новой коронавирусной инфекции в соответствии с требованиями Роспотребнадзора и Рособрнадзора при подготовке и проведении итогового сочинения (изложения)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под подпись обучающихся и их родителей (законных представителей) с Памяткой о порядке проведения итогового сочинения (изложения)(приложение №2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9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 Контроль за исполнением настоящего приказа оставляю за собой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ио начальника   управления</w:t>
              <w:tab/>
              <w:t>Т.П.Котельникова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5825490" cy="2346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5490" cy="234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5"/>
                                    <w:gridCol w:w="47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9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7pt;height:184.8pt;mso-wrap-distance-left:0pt;mso-wrap-distance-right:9pt;mso-wrap-distance-top:0pt;mso-wrap-distance-bottom:0pt;margin-top:-6.8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4779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105" w:firstLine="14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рядок 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я и проверки итогового сочинения (изложения) в Тамбовской област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anchor1001"/>
      <w:bookmarkStart w:id="1" w:name="anchor1001"/>
      <w:bookmarkEnd w:id="1"/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стоящий Порядок разработан в соответствии с требованиями пунктов 23, 31 Порядка проведения государственной итоговой аттестации по образовательным программам среднего общего образования, утвержденного приказом Министерства просвещения РФ и Федеральной службы по надзору в сфере образования и науки от 07.11.2018  № 190/1512 «Об утверждении Порядка проведения государственной итоговой аттестации по образовательным программам среднего общего образования» (далее - Порядок проведения ГИА) и устанавливает порядок </w:t>
      </w:r>
      <w:r>
        <w:rPr>
          <w:rFonts w:eastAsia="Calibri"/>
          <w:sz w:val="28"/>
          <w:szCs w:val="28"/>
          <w:lang w:eastAsia="en-US"/>
        </w:rPr>
        <w:t>проведения и проверки итогового сочинения (изложения) в Тамбовской области.</w:t>
      </w:r>
      <w:bookmarkStart w:id="2" w:name="anchor1002"/>
      <w:bookmarkEnd w:id="2"/>
    </w:p>
    <w:p>
      <w:pPr>
        <w:pStyle w:val="Normal"/>
        <w:ind w:firstLine="851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  <w:bookmarkStart w:id="3" w:name="anchor1003"/>
      <w:bookmarkStart w:id="4" w:name="anchor1025"/>
      <w:bookmarkStart w:id="5" w:name="anchor1024"/>
      <w:bookmarkStart w:id="6" w:name="anchor1023"/>
      <w:bookmarkStart w:id="7" w:name="anchor1003"/>
      <w:bookmarkStart w:id="8" w:name="anchor1025"/>
      <w:bookmarkStart w:id="9" w:name="anchor1024"/>
      <w:bookmarkStart w:id="10" w:name="anchor1023"/>
      <w:bookmarkEnd w:id="7"/>
      <w:bookmarkEnd w:id="8"/>
      <w:bookmarkEnd w:id="9"/>
      <w:bookmarkEnd w:id="10"/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действий органов, организаций, обеспечивающих проведение и проверку итогового сочинения (изложен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11" w:name="anchor1031"/>
      <w:bookmarkEnd w:id="11"/>
      <w:r>
        <w:rPr>
          <w:rFonts w:eastAsia="Calibri"/>
          <w:sz w:val="28"/>
          <w:szCs w:val="28"/>
          <w:lang w:eastAsia="en-US"/>
        </w:rPr>
        <w:t>Управление образования и науки Тамбовской области (далее – Управление)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определяет места регистрации на итоговое сочинение (изложение) и места проведения итогового сочинения (изложения) для выпускников прошлых лет, лиц, обучающихся по образовательным программам среднего профессионального образова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ет порядок тиражирования бланков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ет порядок передачи (доставки) комплекта тем итогового сочинения (изложения)(текстов для итогового изложения) в ОО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ет порядок и схему копирования бланков участников итогового сочинения (изложения) для организации проверки экспертами комиссии по проверке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ет порядок организации питания и перерывов для проведения лечебных и профилактических мероприятий для участников итогового сочинения (изложения) с ОВЗ, участников итогового сочинения (изложения) -  детей-инвалидов и инвалидов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ет порядок сканирования оригиналов бланков участников итогового сочинения (изложения)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определяет места, порядок и сроки хранения, уничтожения оригиналов бланков итогового сочинения (изложения), аудиозаписей устных итоговых сочинений (изложений), отчетных форм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ет сроки, места и порядок ознакомления участников с результатами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ет места проведения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ет комиссии по проведению итогового сочинения (изложения), комиссии по проверке итогового сочинения (изложения) в образовательных организациях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ет порядок проведения повторной проверки отдельных сочинений (изложений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ет порядок перепроверки отдельных сочинений (изложений)  по итогам проведения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ет формирование и ведение РИС, внесение сведений в РИС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ает места проверки итогового сочинения (изложения)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размещает темы итогового сочинения на официальном сайте Управления (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obraz.tmbreg.ru)</w:t>
        </w:r>
      </w:hyperlink>
      <w:r>
        <w:rPr>
          <w:rFonts w:eastAsia="Calibri"/>
          <w:sz w:val="28"/>
          <w:szCs w:val="28"/>
          <w:lang w:eastAsia="en-US"/>
        </w:rPr>
        <w:t xml:space="preserve"> в день проведения итогового сочинения (изложения) не ранее 9.45 часов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организует информирование участников экзаменов и их родителей (законных представителей) по вопросам организации и проведения итогового сочинения (изложения), ГИА через образовательные организации и органы местного самоуправления, осуществляющие управление в сфере образования, а также путем взаимодействия со средствами массовой информации, организации работы телефонов «горячих линий» и ведения раздела на официальном сайте Управления (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obraz.tmbreg.ru)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КУ «Центр экспертизы образовательной деятельности» (далее – РЦОИ)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яет сбор и обработку сведений об участниках итогового сочинения (изложения) (далее-участники) и ведение региональной информационной системы обеспечения ГИА обучающихся, освоивших основные образовательные программы основного общего и среднего общего образования (далее – РИС) и внесение сведений в РИС и федеральную систему обеспечения проведения ГИА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(далее – ФИС);</w:t>
      </w:r>
    </w:p>
    <w:p>
      <w:pPr>
        <w:pStyle w:val="Default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олучает тексты для итогового изложения, размещенные ФГБУ «ФЦТ» на технологическом портале подготовки и проведения единого государственного экзамена (далее - ЕГЭ), находящемся в защищенной корпоративной сети передачи данных ЕГЭ по адресу portal.ege.rustest.ru, за 3 рабочих дня до проведения итогового изложения;</w:t>
      </w:r>
    </w:p>
    <w:p>
      <w:pPr>
        <w:pStyle w:val="Default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вает информационную безопасность при хранении, использовании и передаче текстов для итогового изложе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тиражирование бланков для проведения итогового сочинения (изложения) вместе с отчетными формами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размещает темы итогового сочинения на официальном сайте РЦОИ (rcoi68.ru) в день проведения итогового сочинения (изложения) не ранее 9.45 часов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ет обработку бланков итогового сочинения (изложения) и внесение результатов в РИС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ы местного самоуправления, осуществляющие управление в сфере образования (далее – МОУО)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начают ответственного за доставку бланков для проведения итогового сочинения (изложения) вместе с отчетными формами из РЦОИ в образовательные организации и возврат оригиналов бланков итогового сочинения (изложения) в РЦОИ для обработки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регистрируют заявления о выпускниках прошлых лет, обучающихся СПО, а также обучающихся, получающих среднее общее образование в иностранных образовательных организациях, - участниках итогового сочинения (изложения) (далее – участники) не позднее, чем за две недели до проведения итогового сочинения (изложения) и предоставляют сведения в РЦОИ для внесения в РИС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12" w:name="anchor1032"/>
      <w:bookmarkEnd w:id="12"/>
      <w:r>
        <w:rPr>
          <w:rFonts w:eastAsia="Calibri"/>
          <w:sz w:val="28"/>
          <w:szCs w:val="28"/>
          <w:lang w:eastAsia="en-US"/>
        </w:rPr>
        <w:t>Образовательные организации (далее - ОО)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истрируют заявления обучающихся 11 (12) классов и экстернов – участников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яют в Управление предложения по персональному составу комиссии по проведению итогового сочинения (изложения) в ОО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яют в Управление предложения по персональному составу комиссии по проверке итогового сочинения (изложения)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д подпись информируют специалистов, привлекаемых к проведению итогового сочинения (изложения) о порядке проведения и проверки итогового сочинения (изложения), обеспечивают ознакомление с инструктивными материалами, определяющими порядок их работы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яют сведения в РЦОИ для внесения в  РИС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ют техническую поддержку проведения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ают темы сочинений (тексты изложений) и обеспечивают информационную безопасность получе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ют участников итогового сочинения орфографическими словарями при проведении итогового сочине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ют участников итогового изложения орфографическими и толковыми словарями  при проведении итогового изложе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имают заявления от обучающихся 11 (12) классов и экстернов о повторной проверке итогового сочинения (изложения) при получении повторного неудовлетворительного результата («незачет») за итоговое сочинение (изложение) в день ознакомления с результатами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ют в Управление заявления обучающихся 11 (12) классов и экстернов о повторной проверке итогового сочинения (изложения) на следующий день после ознакомления с результатами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истрируют граждан, желающих участвовать в качестве независимых наблюдателей при проведении итогового сочинения,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одят инструктаж граждан, желающих участвовать в качестве независимых наблюдателей при проведении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ют проведение итогового сочинения (изложения) для участников с ограниченными возможностями здоровья (далее - ОВЗ), детей-инвалидов и инвалидов, в том числе проведение итогового сочинения (изложения) на дому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ют медицинское сопровождение участников итогового сочинения (изложения)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 подпись информируют </w:t>
      </w:r>
      <w:bookmarkStart w:id="13" w:name="anchor1511"/>
      <w:bookmarkEnd w:id="13"/>
      <w:r>
        <w:rPr>
          <w:rFonts w:eastAsia="Calibri"/>
          <w:sz w:val="28"/>
          <w:szCs w:val="28"/>
          <w:lang w:eastAsia="en-US"/>
        </w:rPr>
        <w:t>участников, их родителей (законных представителей) о местах и сроках проведения итогового сочинения (изложения); о времени и месте ознакомления с результатами итогового сочинения (изложения); о порядке проведения итогового сочинения (изложения); об основаниях для удаления с итогового сочинения (изложения); об организации повторной проверки и перепроверки отдельных сочинений (изложений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 подпись организуют ознакомление обучающихся, экстернов и их родителей (законных представителей) с Памяткой о порядке проведения итогового сочинения (изложения);</w:t>
      </w:r>
    </w:p>
    <w:p>
      <w:pPr>
        <w:pStyle w:val="Normal"/>
        <w:ind w:firstLine="851"/>
        <w:jc w:val="both"/>
        <w:rPr/>
      </w:pPr>
      <w:bookmarkStart w:id="14" w:name="anchor1512"/>
      <w:bookmarkEnd w:id="14"/>
      <w:r>
        <w:rPr>
          <w:rFonts w:eastAsia="Calibri"/>
          <w:sz w:val="28"/>
          <w:szCs w:val="28"/>
          <w:lang w:eastAsia="en-US"/>
        </w:rPr>
        <w:t xml:space="preserve">организуют </w:t>
      </w:r>
      <w:bookmarkStart w:id="15" w:name="anchor7111"/>
      <w:bookmarkStart w:id="16" w:name="anchor1051"/>
      <w:bookmarkStart w:id="17" w:name="anchor1005"/>
      <w:bookmarkStart w:id="18" w:name="anchor1004"/>
      <w:bookmarkEnd w:id="15"/>
      <w:bookmarkEnd w:id="16"/>
      <w:bookmarkEnd w:id="17"/>
      <w:bookmarkEnd w:id="18"/>
      <w:r>
        <w:rPr>
          <w:rFonts w:eastAsia="Calibri"/>
          <w:sz w:val="28"/>
          <w:szCs w:val="28"/>
          <w:lang w:eastAsia="en-US"/>
        </w:rPr>
        <w:t>информационно-разъяснительную работу посредством размещения информации на информационных стендах, на официальных сайтах в сети «Интернет», на собраниях с обучающимися и их родителями (законными представителями) по вопросам итогового сочинения (изложения).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проведения итогового сочинения (изложения) для участников с ОВЗ, детей-инвалидов и инвалидов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ля участников с ОВЗ, детей-инвалидов и инвалидов, а также лиц, обучающихся по состоянию здоровья на дому в образовательных организациях, в том числе санаторно-курортных, в которых проводятся необходимые лечебные реабилитационные и оздоровительные мероприятия для нуждающихся в длительном лечении, итоговое сочинение (изложение) организуется в условиях, учитывающих состояние их здоровья, особенности психофизического развития</w:t>
      </w:r>
      <w:r>
        <w:rPr>
          <w:rFonts w:eastAsia="Calibri"/>
          <w:i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по их желанию и при наличии соответствующих медицинских показаний в устной форме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м для организации итогового сочинения (изложения) на дому, в медицинской организации является заключение медицинской организации и рекомендации психолого-медико-педагогической комиссии (далее -  ПМПК).</w:t>
      </w:r>
    </w:p>
    <w:p>
      <w:pPr>
        <w:pStyle w:val="Normal"/>
        <w:ind w:firstLine="851"/>
        <w:jc w:val="both"/>
        <w:rPr/>
      </w:pPr>
      <w:bookmarkStart w:id="19" w:name="anchor1681"/>
      <w:bookmarkStart w:id="20" w:name="anchor1068"/>
      <w:bookmarkStart w:id="21" w:name="anchor1067"/>
      <w:bookmarkStart w:id="22" w:name="anchor1066"/>
      <w:bookmarkEnd w:id="19"/>
      <w:bookmarkEnd w:id="20"/>
      <w:bookmarkEnd w:id="21"/>
      <w:bookmarkEnd w:id="22"/>
      <w:r>
        <w:rPr>
          <w:rFonts w:eastAsia="Calibri"/>
          <w:sz w:val="28"/>
          <w:szCs w:val="28"/>
          <w:lang w:eastAsia="en-US"/>
        </w:rPr>
        <w:t>При продолжительности итогового сочинения (изложения) четыре часа и более организуется питание участников, перерывы для проведения необходимых лечебных и профилактических мероприяти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местах проведения итогового сочинения (изложения) выделяются помещения для организации питания и перерывов для проведения необходимых медико-профилактических процедур. </w:t>
      </w:r>
      <w:bookmarkStart w:id="23" w:name="anchor1682"/>
      <w:bookmarkEnd w:id="23"/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родукты питания участников с ОВЗ, детей-инвалидов и инвалидов хранятся в помещении для организации питания и перерывов для проведения необходимых медико-профилактических процедур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24" w:name="anchor1683"/>
      <w:bookmarkEnd w:id="24"/>
      <w:r>
        <w:rPr>
          <w:rFonts w:eastAsia="Calibri"/>
          <w:sz w:val="28"/>
          <w:szCs w:val="28"/>
          <w:lang w:eastAsia="en-US"/>
        </w:rPr>
        <w:t>Для осуществления питания и проведения необходимых медико-профилактических процедур участники с ОВЗ, дети-инвалиды и инвалиды в сопровождении организатора, обеспечивающего соблюдение порядка проведения итогового сочинения (изложения) в ОО, направляются в помещение для организации питания и перерывов для проведения необходимых медико-профилактических процедур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25" w:name="anchor1684"/>
      <w:bookmarkEnd w:id="25"/>
      <w:r>
        <w:rPr>
          <w:rFonts w:eastAsia="Calibri"/>
          <w:sz w:val="28"/>
          <w:szCs w:val="28"/>
          <w:lang w:eastAsia="en-US"/>
        </w:rPr>
        <w:t>Количество и продолжительность перерывов для питания и проведения необходимых медико-профилактических процедур участники с ОВЗ, дети-инвалиды и инвалиды определяют самостоятельно (с учетом рекомендаций психолого-медико-педагогической комиссии)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26" w:name="anchor1069"/>
      <w:bookmarkStart w:id="27" w:name="anchor1069"/>
      <w:bookmarkEnd w:id="27"/>
    </w:p>
    <w:p>
      <w:pPr>
        <w:pStyle w:val="Normal"/>
        <w:numPr>
          <w:ilvl w:val="0"/>
          <w:numId w:val="2"/>
        </w:numPr>
        <w:jc w:val="center"/>
        <w:rPr>
          <w:rFonts w:eastAsia="Calibri"/>
          <w:sz w:val="28"/>
          <w:szCs w:val="28"/>
          <w:lang w:eastAsia="en-US"/>
        </w:rPr>
      </w:pPr>
      <w:bookmarkStart w:id="28" w:name="anchor1006"/>
      <w:bookmarkEnd w:id="28"/>
      <w:r>
        <w:rPr>
          <w:rFonts w:eastAsia="Calibri"/>
          <w:sz w:val="28"/>
          <w:szCs w:val="28"/>
          <w:lang w:eastAsia="en-US"/>
        </w:rPr>
        <w:t>Проведение итогового сочинения (изложения)</w:t>
      </w:r>
    </w:p>
    <w:p>
      <w:pPr>
        <w:pStyle w:val="Normal"/>
        <w:ind w:firstLine="851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ОО в день проведения итогового сочинения (изложения) осуществляется в штатном режиме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ень проведения итогового сочинения (изложения) в месте проведения итогового сочинения (изложения) могут присутствовать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и средств массовой информаци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ные лица Рособрнадзора и (или) Управления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независимые  наблюдател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формировании списка независимых наблюдателей  исключается возможность возникновения конфликта интересов, выражающегося в наличии у гражданина и (или) его близких родственников личной заинтересованности в присутствии в ОО  в день проведения итогового сочинения (изложения) в качестве независимого наблюдателя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местах проведения итогового сочинения (изложения) оборудуются отдельные аудитории, расположенные до входа в зону написания итогового сочинения (изложения), для хранения </w:t>
      </w:r>
      <w:bookmarkStart w:id="29" w:name="anchor7108"/>
      <w:bookmarkEnd w:id="29"/>
      <w:r>
        <w:rPr>
          <w:rFonts w:eastAsia="Calibri"/>
          <w:sz w:val="28"/>
          <w:szCs w:val="28"/>
          <w:lang w:eastAsia="en-US"/>
        </w:rPr>
        <w:t>личных вещей участников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30" w:name="anchor1061"/>
      <w:bookmarkEnd w:id="30"/>
      <w:r>
        <w:rPr>
          <w:rFonts w:eastAsia="Calibri"/>
          <w:sz w:val="28"/>
          <w:szCs w:val="28"/>
          <w:lang w:eastAsia="en-US"/>
        </w:rPr>
        <w:t>Бланки для проведения итогового сочинения (изложения) вместе с отчетными формами для проведения итогового сочинения (изложения)  печатаются РЦОИ и доставляются ответственными лицами от МОУО в ОО не позднее, чем за день до проведения итогового сочинения (изложения)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31" w:name="anchor10613"/>
      <w:bookmarkStart w:id="32" w:name="anchor1612"/>
      <w:bookmarkStart w:id="33" w:name="anchor1611"/>
      <w:bookmarkEnd w:id="31"/>
      <w:bookmarkEnd w:id="32"/>
      <w:bookmarkEnd w:id="33"/>
      <w:r>
        <w:rPr>
          <w:rFonts w:eastAsia="Calibri"/>
          <w:sz w:val="28"/>
          <w:szCs w:val="28"/>
          <w:lang w:eastAsia="en-US"/>
        </w:rPr>
        <w:t>Копирование бланков итогового сочинения (изложения) при нехватке бланков итогового сочинения (изложения) не допускается, так как бланки имеют уникальный код работы.</w:t>
      </w:r>
    </w:p>
    <w:p>
      <w:pPr>
        <w:pStyle w:val="Default"/>
        <w:ind w:firstLine="851"/>
        <w:jc w:val="both"/>
        <w:rPr/>
      </w:pPr>
      <w:bookmarkStart w:id="34" w:name="anchor1062"/>
      <w:bookmarkEnd w:id="34"/>
      <w:r>
        <w:rPr>
          <w:sz w:val="28"/>
          <w:szCs w:val="28"/>
        </w:rPr>
        <w:t>Тексты для итогового изложения в запечатанных пакетах ответственное лицо РЦОИ выдает ответственному специалисту МОУО накануне дня проведения итогового изложения. Ответственный специалист МОУО передает запечатанные пакеты в ОО в день проведения итогового излож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35" w:name="anchor1610"/>
      <w:bookmarkStart w:id="36" w:name="anchor1651"/>
      <w:bookmarkStart w:id="37" w:name="anchor1065"/>
      <w:bookmarkEnd w:id="35"/>
      <w:bookmarkEnd w:id="36"/>
      <w:bookmarkEnd w:id="37"/>
      <w:r>
        <w:rPr>
          <w:color w:val="000000"/>
          <w:sz w:val="28"/>
          <w:szCs w:val="28"/>
        </w:rPr>
        <w:t>Проведение итогового сочинения (изложения) в ОО обеспечивает комиссия по провед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комиссии по проведени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 от ответственного лица МОУО бланки итогового сочинения (изложения) и отчетные формы для проведения итогового сочинения (изложения) не позднее чем за день до проведения итогового сочинения (изложения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ответственное хранение, исключающее доступ посторонних лиц, бланков итогового сочинения (изложения) и отчетных форм для проведения итогового сочинения (изложения) в сейфе, находящемся в помещении руководителя комиссии по проведению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38" w:name="anchor7101"/>
      <w:bookmarkEnd w:id="38"/>
      <w:r>
        <w:rPr>
          <w:color w:val="000000"/>
          <w:sz w:val="28"/>
          <w:szCs w:val="28"/>
        </w:rPr>
        <w:t>проверяет готовность помещений и работоспособность технических средств для проведения итогового сочинения (изложения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яет участников по аудиториям в произвольном порядке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яет членов комиссии по проведению по рабочим местам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одит инструктаж с организаторами и техническими специалистами об их обязанностях, знакомит организаторов с их распределением по помещениям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лучает комплект тем итогового сочинения на официальном информационном портале (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topic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stest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ru</w:t>
        </w:r>
      </w:hyperlink>
      <w:r>
        <w:rPr>
          <w:rFonts w:eastAsia="Calibri"/>
          <w:sz w:val="28"/>
          <w:szCs w:val="28"/>
          <w:lang w:eastAsia="en-US"/>
        </w:rPr>
        <w:t xml:space="preserve"> ) в 9.45 по местному времен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ет выдачу организаторам в аудитории комплектов тем итогового сочинения (текстов изложений), бланков и форм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ет допуск участников на итоговое сочинение (изложение) в аудитори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ет исполнение организаторами и техническими специалистами возложенных на них обязанност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контроль за проведением итогового сочинения (изложения) и оперативно ликвидирует возникающие затрудне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ет информационную безопасность процедуры проведения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имает решение об удалении участника в случае нарушения им установленных требовани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яет документы, предусмотренные процедурой проведения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ет сбор бланков итогового сочинения (изложения) из аудитори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ет копирование регистрационных бланков и бланков запис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ет копии регистрационных бланков и бланков записей итогового сочинения (изложения) в комиссию по проверке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ет хранение заполненных оригиналов регистрационных бланков и бланков записей итогового сочинения (изложения) в сейфе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ет перенос результатов проверки из копий бланков в оригиналы регистрационных бланков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ет оригиналы регистрационных бланков и бланков записей итогового сочинения (изложения) ответственному лицу МОУО для отправки в РЦО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ет безопасное хранение копий бланков итогового сочинения (изложения) не менее месяца с момента его проведения и организует их уничтожение по истечении этого срок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39" w:name="anchor7102"/>
      <w:bookmarkEnd w:id="39"/>
      <w:r>
        <w:rPr>
          <w:rFonts w:eastAsia="Calibri"/>
          <w:sz w:val="28"/>
          <w:szCs w:val="28"/>
          <w:lang w:eastAsia="en-US"/>
        </w:rPr>
        <w:t>Члены комиссии по проведению - организаторы, обеспечивающие соблюдение порядка проведения итогового сочинения (изложения) в ОО, осуществляют контроль за передвижением и поведением лиц, находящихся в ОО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40" w:name="anchor7103"/>
      <w:bookmarkEnd w:id="40"/>
      <w:r>
        <w:rPr>
          <w:rFonts w:eastAsia="Calibri"/>
          <w:sz w:val="28"/>
          <w:szCs w:val="28"/>
          <w:lang w:eastAsia="en-US"/>
        </w:rPr>
        <w:t>Члены комиссии по проведению - организаторы, обеспечивающие соблюдение порядка проведения итогового сочинения (изложения) в аудиториях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яют готовность аудиторий к проведению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ают, начиная с 9.45 часов, в помещении для руководителя комиссии по проведению комплекты тем сочинений (текстов изложений), бланки и формы, необходимые для проведения сочинения (изложения) в аудитории, инструкции для участников итогового сочинения (изложения)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роводят с участниками первую часть инструктажа (до 10.00 часов), о порядке проведения итогового сочинения (изложения), в том числе об основаниях для удаления с итогового сочинения (изложения), правилах оформления, продолжительности выполнения, времени и месте ознакомления с результатами, а также о том, что записи на листах бумаги для черновиков не обрабатываются и не проверяются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ыдают участникам бланки регистрации, бланки записи, дополнительные бланки записи (по запросу участника), листы бумаги для черновиков, орфографические словари (орфографические и толковые словари для участников итогового изложения), инструкции для участников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роводят с участниками вторую часть инструктажа (не ранее 10.00 часов), в которой знакомят участников с темами итогового сочинения (текстами 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одят с участниками инструктаж по заполнению регистрационных полей бланков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роверяют правильность заполнения участниками регистрационных полей бланков, в том числе проверяют бланк регистрации и бланки записи каждого участника   на корректность вписанного участником   кода работы (должен совпадать с кодом работы на бланке регистрации), номера темы итогового сочинения (текста для 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исывают на доске аудитории время начала и окончания выполнения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ходятся в аудитории в течение всего времени выполнения участниками итогового сочинения (изложения), следят за порядком в аудитори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глашают руководителя комиссии по проведению для удаления участника в случае нарушения участником установленных требовани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ают участникам дополнительные бланки записи и листы бумаги для черновиков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лают объявление участникам за тридцать и за пять минут до окончания выполнения сочинения (изложения) о скором его завершении и о необходимости переноса текста из листов бумаги для черновиков в бланки записи (в том числе в дополнительные бланки записи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лают объявление участникам по истечении времени выполнения сочинения (изложения) о его окончани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ирают бланки регистрации, бланки записи (дополнительные бланки записи), листы бумаги для черновиков у участников (участников, досрочно завершивших выполнение итогового сочинения (изложения) не дожидаясь его оконча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ят прочерк «Z» на полях бланков записи, оставшихся незаполненными, а также в выданных дополнительных бланках записи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заполняют в бланках регистрации участников  поле «Количество бланков» (вписывают количество бланков записи, включая дополнительные бланки записи, которое было использовано участником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олняют соответствующие отчетные формы (участник проверяет данные, внесенные в ведомость, подтверждая их личной подписью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ют руководителю комиссии по проведению итогового сочинения (изложения) собранные бланки регистрации, бланки записи (дополнительные бланки записи), использованные черновики и листы бумаги для черновиков, а также отчетные формы.</w:t>
      </w:r>
    </w:p>
    <w:p>
      <w:pPr>
        <w:pStyle w:val="Normal"/>
        <w:ind w:firstLine="851"/>
        <w:jc w:val="both"/>
        <w:rPr/>
      </w:pPr>
      <w:bookmarkStart w:id="41" w:name="anchor7104"/>
      <w:bookmarkEnd w:id="41"/>
      <w:r>
        <w:rPr>
          <w:rFonts w:eastAsia="Calibri"/>
          <w:sz w:val="28"/>
          <w:szCs w:val="28"/>
          <w:lang w:eastAsia="en-US"/>
        </w:rPr>
        <w:t>В случае если участник по состоянию здоровья или другим объективным причинам не может завершить написание итогового сочинения (изложения) и покидает место проведения итогового сочинения (изложения) члены комиссии по проведению составляют «Акт о досрочном завершении написания итогового сочинения (изложения) по уважительным причинам» (форма ИС-08), вносят соответствующую отметку в форму ИС-05 «Ведомость проведения итогового сочинения (изложения) в учебном кабинете ОО (месте проведения)» (участник  ставит свою подпись в указанной форме). В бланк регистрации указанного участника   вносится отметка «X» в поле «Не закончил» для учета при организации проверки, а также для последующего допуска указанных участников к повторной сдаче итогового сочинения (изложения). Внесение отметки в поле «Не закончил» подтверждается подписью члена комиссии по проведению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42" w:name="anchor1613"/>
      <w:bookmarkEnd w:id="42"/>
      <w:r>
        <w:rPr>
          <w:rFonts w:eastAsia="Calibri"/>
          <w:sz w:val="28"/>
          <w:szCs w:val="28"/>
          <w:lang w:eastAsia="en-US"/>
        </w:rPr>
        <w:t>В случае если участник, нарушивший установленные требования, удаляется с итогового сочинения (изложения) руководитель комиссии по проведению составляет «Акт об удалении участника итогового сочинения (изложения)» (форма ИС-09), вносит соответствующую отметку в форму ИС-05 «Ведомость проведения итогового сочинения (изложения) в учебном кабинете ОО (месте проведения)» (участник  ставит свою подпись в указанной форме). В бланке регистрации указанного участника   вносится отметка «X» в поле «Удален». Внесение отметки в поле «Удален» подтверждается подписью члена комиссии по проведению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комиссии по проведению - технические специалисты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авливают и проводят проверку технических средств (ксерокс, сканер, компьютер с возможностью выхода в сеть «Интернет» и др.) в помещении для руководителя комиссии по проведению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ают темы сочинения и размножают их в необходимом количестве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ножают тексты изложения в необходимом количестве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ывают техническую помощь руководителю и членам комиссии по проведению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яют копирование заполненных бланков регистрации и бланков записи (дополнительных бланков записи)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sz w:val="28"/>
          <w:szCs w:val="28"/>
          <w:lang w:eastAsia="en-US"/>
        </w:rPr>
      </w:pPr>
      <w:bookmarkStart w:id="43" w:name="anchor1007"/>
      <w:bookmarkStart w:id="44" w:name="anchor1614"/>
      <w:bookmarkStart w:id="45" w:name="anchor7109"/>
      <w:bookmarkEnd w:id="43"/>
      <w:bookmarkEnd w:id="44"/>
      <w:bookmarkEnd w:id="45"/>
      <w:r>
        <w:rPr>
          <w:rFonts w:eastAsia="Calibri"/>
          <w:sz w:val="28"/>
          <w:szCs w:val="28"/>
          <w:lang w:eastAsia="en-US"/>
        </w:rPr>
        <w:t>Проверка и оценивание итогового сочинения (изложения)</w:t>
      </w:r>
    </w:p>
    <w:p>
      <w:pPr>
        <w:pStyle w:val="Normal"/>
        <w:ind w:left="720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46" w:name="anchor1071"/>
      <w:bookmarkEnd w:id="46"/>
      <w:r>
        <w:rPr>
          <w:rFonts w:eastAsia="Calibri"/>
          <w:sz w:val="28"/>
          <w:szCs w:val="28"/>
          <w:lang w:eastAsia="en-US"/>
        </w:rPr>
        <w:t>Проверка и оценивание итогового сочинения (изложения) организуется в ОО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47" w:name="anchor1721"/>
      <w:bookmarkStart w:id="48" w:name="anchor1072"/>
      <w:bookmarkEnd w:id="47"/>
      <w:bookmarkEnd w:id="48"/>
      <w:r>
        <w:rPr>
          <w:rFonts w:eastAsia="Calibri"/>
          <w:sz w:val="28"/>
          <w:szCs w:val="28"/>
          <w:lang w:eastAsia="en-US"/>
        </w:rPr>
        <w:t>Руководитель комиссии по проверке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ает от руководителя комиссии по проведению копии регистрационных бланков и копии бланков записей (дополнительных бланков записи) для проверки и оценивания итоговых сочинений (изложений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ет хранение копий регистрационных бланков и бланков записей (дополнительных бланков записи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 началом работы членов комиссии по проверке проводит инструктаж в соответствии с полученными критериями оценивания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ает каждому члену комиссии по проверке «Памятку для проверки итогового сочинения (изложения)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яет копии бланков записей между членами комиссии по проверке, исключая ситуации, приводящие к конфликту интересов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ет проверку итоговых сочинений (изложений) и их оценивание в соответствии с федеральными критериями оценива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консультирование членов комиссии по проверке по вопросам оценивания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завершения работы по проверке и оцениванию сдает копии регистрационных бланков и бланков записи (дополнительных бланков записи) руководителю комиссии по проведению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49" w:name="anchor1722"/>
      <w:bookmarkEnd w:id="49"/>
      <w:r>
        <w:rPr>
          <w:rFonts w:eastAsia="Calibri"/>
          <w:sz w:val="28"/>
          <w:szCs w:val="28"/>
          <w:lang w:eastAsia="en-US"/>
        </w:rPr>
        <w:t>Члены комиссии по проверке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роверяют соблюдение участниками требования «Объем итогового сочинения (изложения)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ют проверку соблюдения участниками требования «Самостоятельность написания итогового сочинения (изложения)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яют и оценивают итоговые сочинения (изложения) в соответствии с требованиями федеральных документов (каждое сочинение (изложение) участников проверяется одним экспертом один раз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осят результаты проверки итогового сочинения (изложения) в виде оценки «зачет»/«незачет» в копию бланка регистрации (в случае несоблюдения участником хотя бы одного из установленных требований в копии бланка регистрации заполняют соответствующее поле «незачет» и вносят оценку «незачет» по всей работе в целом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ют проверку итогового сочинения (изложения), руководствуясь критериями оценива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ют копии бланков итогового сочинения (изложения) участников руководителю комиссии по проверке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50" w:name="anchor1723"/>
      <w:bookmarkEnd w:id="50"/>
      <w:r>
        <w:rPr>
          <w:rFonts w:eastAsia="Calibri"/>
          <w:sz w:val="28"/>
          <w:szCs w:val="28"/>
          <w:lang w:eastAsia="en-US"/>
        </w:rPr>
        <w:t>Для проведения перепроверки отдельных сочинений (изложений) и повторной проверки отдельных сочинений (изложений) Управлением создается региональная комиссия по проверке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решению Управления проводится на региональном уровне перепроверка отдельных сочинений (изложений)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ЦОИ передает региональной комиссии по проверке копии оригиналов бланков записи итогового сочинения (изложения) и копии оригиналов бланков регистрации для внесения результатов проверки экспертами комиссии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и члены региональной комиссии по проверке осуществляют свою деятельность в порядке, установленном для руководителей и членов комиссии по проверке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ы перепроверки отдельных сочинений (изложений) направляются  в ОО для утверж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твержденные результаты перепроверки отдельных сочинений (изложений) направляются ОО в РЦОИ для внесения изменений в РИС. 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51" w:name="anchor1073"/>
      <w:bookmarkEnd w:id="51"/>
      <w:r>
        <w:rPr>
          <w:rFonts w:eastAsia="Calibri"/>
          <w:sz w:val="28"/>
          <w:szCs w:val="28"/>
          <w:lang w:eastAsia="en-US"/>
        </w:rPr>
        <w:t>Проведение повторной проверки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вторная проверка осуществляется при наличии заявления от обучающегося 11(12) классов, экстерна, направленного в адрес руководителя ОО в день объявления результатов итогового сочинения (изложения) до 18.00, в случае получения им повторного неудовлетворительного результата («незачет») за итоговое сочинение (изложение). </w:t>
      </w:r>
    </w:p>
    <w:p>
      <w:pPr>
        <w:pStyle w:val="Normal"/>
        <w:ind w:firstLine="851"/>
        <w:jc w:val="both"/>
        <w:rPr/>
      </w:pPr>
      <w:bookmarkStart w:id="52" w:name="anchor1732"/>
      <w:bookmarkStart w:id="53" w:name="anchor1731"/>
      <w:bookmarkEnd w:id="52"/>
      <w:bookmarkEnd w:id="53"/>
      <w:r>
        <w:rPr>
          <w:rFonts w:eastAsia="Calibri"/>
          <w:sz w:val="28"/>
          <w:szCs w:val="28"/>
          <w:lang w:eastAsia="en-US"/>
        </w:rPr>
        <w:t>Руководитель ОО передает заявление в Управление не позднее дня, следующего за днем проведения итогового сочинения (изложения)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54" w:name="anchor1734"/>
      <w:bookmarkStart w:id="55" w:name="anchor1733"/>
      <w:bookmarkEnd w:id="54"/>
      <w:bookmarkEnd w:id="55"/>
      <w:r>
        <w:rPr>
          <w:rFonts w:eastAsia="Calibri"/>
          <w:sz w:val="28"/>
          <w:szCs w:val="28"/>
          <w:lang w:eastAsia="en-US"/>
        </w:rPr>
        <w:t>Повторная проверка осуществляется региональной комиссией по проверке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редседатель региональной комиссии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ает из РЦОИ копии банков записи (дополнительных бланков записи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ет повторную проверку итоговых сочинений (изложений) и их оценивание в соответствии с федеральными критериями оценива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яет экспертное заключение повторной проверки и передает его вместе с копией бланков записи (дополнительных бланков записи) в РЦОИ в день окончания повторной проверки.</w:t>
      </w:r>
    </w:p>
    <w:p>
      <w:pPr>
        <w:pStyle w:val="Normal"/>
        <w:ind w:firstLine="851"/>
        <w:jc w:val="both"/>
        <w:rPr/>
      </w:pPr>
      <w:bookmarkStart w:id="56" w:name="anchor1735"/>
      <w:bookmarkEnd w:id="56"/>
      <w:r>
        <w:rPr>
          <w:rFonts w:eastAsia="Calibri"/>
          <w:sz w:val="28"/>
          <w:szCs w:val="28"/>
          <w:lang w:eastAsia="en-US"/>
        </w:rPr>
        <w:t>Члены региональной комиссии по проверке в своей работе руководствуются  теми же критериями оценивания, что и при проведении</w:t>
      </w:r>
      <w:r>
        <w:rPr>
          <w:sz w:val="28"/>
          <w:szCs w:val="28"/>
        </w:rPr>
        <w:t xml:space="preserve"> проверки итогового сочинения (изложения). По окончании повторной проверки передают копии бланков итогового сочинения (изложения) участников руководителю региональной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зультаты повторной проверки направляются в ОО для утверж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твержденные результаты повторной проверки направляются ОО в РЦОИ для внесения изменений в РИС. 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повторной проверки итогового сочинения (изложения) считаются окончательными.</w:t>
      </w:r>
    </w:p>
    <w:p>
      <w:pPr>
        <w:pStyle w:val="Normal"/>
        <w:ind w:firstLine="85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57" w:name="anchor1008"/>
      <w:bookmarkStart w:id="58" w:name="anchor1008"/>
      <w:bookmarkEnd w:id="58"/>
    </w:p>
    <w:p>
      <w:pPr>
        <w:pStyle w:val="Normal"/>
        <w:ind w:firstLine="851"/>
        <w:jc w:val="center"/>
        <w:rPr/>
      </w:pPr>
      <w:r>
        <w:rPr>
          <w:rFonts w:eastAsia="Calibri"/>
          <w:sz w:val="28"/>
          <w:szCs w:val="28"/>
          <w:lang w:eastAsia="en-US"/>
        </w:rPr>
        <w:t>5. Обработка бланков итогового сочинения (изложен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59" w:name="anchor1081"/>
      <w:bookmarkEnd w:id="59"/>
      <w:r>
        <w:rPr>
          <w:rFonts w:eastAsia="Calibri"/>
          <w:sz w:val="28"/>
          <w:szCs w:val="28"/>
          <w:lang w:eastAsia="en-US"/>
        </w:rPr>
        <w:t xml:space="preserve">Обработка бланков итогового сочинения, (изложения) участников осуществляются в РЦОИ в условиях, исключающих доступ к ним посторонних лиц. </w:t>
      </w:r>
      <w:bookmarkStart w:id="60" w:name="anchor1082"/>
      <w:bookmarkEnd w:id="60"/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ботка проверенных бланков итогового сочинения (изложения) включает в себя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анирование проверенных бланков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ознавание информации, внесенной в проверенные бланки итогового сочинения (изложен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рку распознанной информации с оригинальной информацией, внесенной в проверенные бланки итогового сочинения (изложения).</w:t>
      </w:r>
    </w:p>
    <w:p>
      <w:pPr>
        <w:pStyle w:val="Normal"/>
        <w:ind w:firstLine="851"/>
        <w:jc w:val="both"/>
        <w:rPr/>
      </w:pPr>
      <w:bookmarkStart w:id="61" w:name="anchor1083"/>
      <w:bookmarkEnd w:id="61"/>
      <w:r>
        <w:rPr>
          <w:rFonts w:eastAsia="Calibri"/>
          <w:sz w:val="28"/>
          <w:szCs w:val="28"/>
          <w:lang w:eastAsia="en-US"/>
        </w:rPr>
        <w:t>Обработка бланков итогового сочинения (изложения) участников осуществляется в течение 5 календарных дней со дня завершения проверки итогового сочинения (изложения)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62" w:name="anchor1084"/>
      <w:bookmarkEnd w:id="62"/>
      <w:r>
        <w:rPr>
          <w:rFonts w:eastAsia="Calibri"/>
          <w:sz w:val="28"/>
          <w:szCs w:val="28"/>
          <w:lang w:eastAsia="en-US"/>
        </w:rPr>
        <w:t>Обработка бланков итоговых сочинений (изложений) осуществляется в соответствии с требованиями федеральных документов.</w:t>
      </w:r>
    </w:p>
    <w:p>
      <w:pPr>
        <w:pStyle w:val="Normal"/>
        <w:ind w:firstLine="851"/>
        <w:jc w:val="both"/>
        <w:rPr/>
      </w:pPr>
      <w:bookmarkStart w:id="63" w:name="anchor1085"/>
      <w:bookmarkEnd w:id="63"/>
      <w:r>
        <w:rPr>
          <w:rFonts w:eastAsia="Calibri"/>
          <w:sz w:val="28"/>
          <w:szCs w:val="28"/>
          <w:lang w:eastAsia="en-US"/>
        </w:rPr>
        <w:t>РЦОИ вносит в региональную информационную систему сведения о результатах итогового сочинения (изложения).</w:t>
      </w:r>
    </w:p>
    <w:p>
      <w:pPr>
        <w:pStyle w:val="Normal"/>
        <w:ind w:firstLine="851"/>
        <w:jc w:val="both"/>
        <w:rPr/>
      </w:pPr>
      <w:bookmarkStart w:id="64" w:name="anchor1086"/>
      <w:bookmarkEnd w:id="64"/>
      <w:r>
        <w:rPr>
          <w:rFonts w:eastAsia="Calibri"/>
          <w:sz w:val="28"/>
          <w:szCs w:val="28"/>
          <w:lang w:eastAsia="en-US"/>
        </w:rPr>
        <w:t>РЦОИ размещает на региональном сервере изображения бланков итогового сочинения (изложения).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65" w:name="anchor1010"/>
      <w:bookmarkStart w:id="66" w:name="anchor1009"/>
      <w:bookmarkStart w:id="67" w:name="anchor1010"/>
      <w:bookmarkStart w:id="68" w:name="anchor1009"/>
      <w:bookmarkEnd w:id="67"/>
      <w:bookmarkEnd w:id="68"/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6. Результаты итогового сочинения (изложения)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Ознакомление участников итогового сочинения (изложения) с полученными результатами  проводится не позднее 2 рабочих дней после размещения  РЦОИ сведений о результатах итогового сочинения (из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обучающихся 11 (12) классов и экстернов с полученными результатами осуществляется в ОО - местах написания итогового сочинения (изложения), участников ЕГЭ в РЦОИ или в МОУО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/>
      </w:pPr>
      <w:bookmarkStart w:id="69" w:name="anchor1012"/>
      <w:bookmarkStart w:id="70" w:name="anchor1011"/>
      <w:bookmarkEnd w:id="69"/>
      <w:bookmarkEnd w:id="70"/>
      <w:r>
        <w:rPr>
          <w:rFonts w:eastAsia="Calibri"/>
          <w:sz w:val="28"/>
          <w:szCs w:val="28"/>
          <w:lang w:eastAsia="en-US"/>
        </w:rPr>
        <w:t>7. Места, порядок и сроки хранения, уничтожения оригиналов бланков итогового сочинения (изложения)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71" w:name="anchor1121"/>
      <w:bookmarkEnd w:id="71"/>
      <w:r>
        <w:rPr>
          <w:rFonts w:eastAsia="Calibri"/>
          <w:sz w:val="28"/>
          <w:szCs w:val="28"/>
          <w:lang w:eastAsia="en-US"/>
        </w:rPr>
        <w:t>Хранение оригиналов бланков итогового сочинения (изложения) участников осуществляется в РЦОИ в условиях, исключающих доступ к ним посторонних лиц, и позволяющих обеспечить их сохранность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72" w:name="anchor1122"/>
      <w:bookmarkEnd w:id="72"/>
      <w:r>
        <w:rPr>
          <w:rFonts w:eastAsia="Calibri"/>
          <w:sz w:val="28"/>
          <w:szCs w:val="28"/>
          <w:lang w:eastAsia="en-US"/>
        </w:rPr>
        <w:t>Ответственным за хранение и уничтожение оригиналов проверенных бланков итоговых сочинений (изложений) является руководитель РЦО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73" w:name="anchor1123"/>
      <w:bookmarkEnd w:id="73"/>
      <w:r>
        <w:rPr>
          <w:rFonts w:eastAsia="Calibri"/>
          <w:sz w:val="28"/>
          <w:szCs w:val="28"/>
          <w:lang w:eastAsia="en-US"/>
        </w:rPr>
        <w:t>Оригиналы бланков итогового сочинения хранятся в РЦОИ до 1 марта учебного года, следующего за годом написания итогового сочинения (изложения), по истечении указанного срока руководителем РЦОИ организует уничтожение бланков итогового сочинения (изложения).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2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мятка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орядке проведения итогового сочинения (изложения) (для ознакомления обучающихся и их родителей (законных представителей)</w:t>
      </w:r>
    </w:p>
    <w:p>
      <w:pPr>
        <w:pStyle w:val="Normal"/>
        <w:autoSpaceDE w:val="false"/>
        <w:ind w:firstLine="709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Итоговое сочинение (изложение) как условие допуска к государственной итоговой аттестации по образовательным программам среднего общего образования (далее – ГИА) проводится для обучающихся XI (XII) классов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ложение вправе писать следующие категории лиц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с ограниченными возможностями здоровья, обучающиеся – дети-инвалиды и инвалиды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по образовательным программам среднего общего образования в специальных учебно-воспитательных учреждениях закрытого типа, а также в учреждениях, исполняющих наказание в виде лишения свободы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на дому, в образовательных организациях, в том числе санаторно-курортных, в которых проводятся необходимые лечебные, реабилитационные и оздоровительные мероприятия для нуждающихся в длительном лечении на основании заключения медицинской организации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тоговое сочинение (изложение) проводится в первую среду декабр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учающиеся XI (XII) классов для участия в итоговом сочинении (изложении) подают заявления и согласия на обработку персональных данных не позднее чем за две недели до начала проведения итогового сочинения (изложения) в свою школ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тоговое сочинение (изложение) проводится в школах, где обучаются участники итогового сочинения (изложения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равление определяет порядок проведения итогового сочинения (изложения) на территории Тамбовской области, в том числе принимает решение о включении процедуры перепроверки отдельных сочинений (изложений) по итогам проведения сочинения (изложения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шению Управления места проведения итогового сочинения (изложения) оборудуются стационарными и (или) переносными металлоискателями, средствами видеонаблюдения, средствами подавления сигналов подвижной связи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тоговое сочинение (изложение) начинается в 10.00 по местному времени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Если участник итогового сочинения (изложения) опоздал, он допускается к написанию итогового сочинения (изложения), при этом время окончания написания итогового сочинения (изложения) не продлевается. Повторный общий инструктаж для опоздавших участников не проводится. Члены комиссии по проведению сочинения (изложения) в образовательных организациях предоставляют необходимую информацию для заполнения регистрационных полей бланков сочинения (изложения). Рекомендуем не опаздывать на проведение итогового сочинения (изложени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ход участников итогового сочинения (изложения) в место проведения итогового сочинения (изложения) начинается с 09.00 по местному времени. При себе необходимо иметь документ, удостоверяющий личность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екомендуется взять с собой на сочинение (изложение) только необходимые вещи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удостоверяющий личность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чку (гелевую или капиллярную с чернилами чёрного цвета)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а и питание (при необходимости)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технические средства (для участников с ограниченными возможностями здоровья, детей-инвалидов, инвалидов) (при необходимости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личные вещи участники обязаны оставить в специально выделенном в учебном кабинете месте для хранения личных вещей участников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о время проведения итогового сочинения (изложения) вам выдадут листы бумаги для черновиков, а также орфографический словарь для участников итогового сочинения (орфографический и толковый словари для участников итогового изложения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имание! Листы бумаги для черновиков не проверяются и записи в них не учитываются при проверк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2. Темы итогового сочинения становятся общедоступными за 15 минут до начала проведения сочинения. Тексты для изложения доставляются в школы и выдаются участникам итогового изложения не ранее 10.00 по местному времени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одолжительность выполнения итогового сочинения (изложения) составляет 3 часа 55 минут (235 минут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Для участников итогового сочинения (изложения) с ограниченными возможностями здоровья, детей-инвалидов и инвалидов продолжительность выполнения итогового сочинения (изложения) увеличивается на 1,5 часа. При продолжительности итогового сочинения (изложения) четыре и более часа организуется питание участников итогового сочинения (изложения) и перерывы для проведения необходимых лечебных и профилактических мероприяти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питания и перерывов для проведения лечебных и профилактических мероприятий для указанных участников итогового сочинения (изложения) определяется Управлени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Для участников итогового сочинения (изложения) с ограниченными возможностями здоровья, участников итогового сочинения (изложения) – детей-инвалидов и инвалидов итоговое сочинение (изложение) может по их желанию и при наличии соответствующих медицинских показаний проводиться в устной форм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о время проведения итогового сочинения (изложения) участникам итогового сочинения (изложения) запрещено иметь при себе средства связи, фото-, аудио- и видеоаппаратуру, справочные материалы, письменные заметки и иные средства хранения и передачи информации, собственные орфографические и (или) толковые словари. Участникам итогового сочинения (изложения) также запрещается пользоваться текстами литературного материала (художественные произведения, дневники, мемуары, публицистика, другие литературные источники). Участники итогового сочинения (изложения), нарушившие установленные требования, удаляются с итогового сочинения (изложения) членом комиссии по проведению итогового сочинения (изложения) в образовательной организации. В данном случае оформляется соответствующий акт, на основании которого педагогическим советом будет принято решение о повторном допуске к написанию итогового сочинения (изложения) в дополнительные сроки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В случае если участник итогового сочинения (изложения) по состоянию здоровья или другим объективным причинам не может завершить написание итогового сочинения (изложения), он может покинуть учебный кабинет. В данном случае оформляется соответствующий акт, на основании которого педагогическим советом будет принято решение о повторном допуске к написанию итогового сочинения (изложения) в дополнительные срок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частники итогового сочинения (изложения), досрочно завершившие выполнение итогового сочинения (изложения), сдают бланки регистрации, бланки записи (дополнительные бланки записи), листы бумаги для черновиков, и покидают место проведения итогового сочинения (изложения), не дожидаясь установленного времени завершения итогового сочинения (изложения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овторно к написанию итогового сочинения (изложения) в дополнительные сроки, установленные расписанием проведения итогового сочинения (изложения) в текущем учебном году (в первую среду февраля и первую рабочую среду мая), допускаются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XI (XII) классов, получившие по итоговому сочинению (изложению) неудовлетворительный результат («незачет»)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бучающиеся XI (XII) классов, удаленные с итогового сочинения (изложения) за нарушение требований, установленных пунктом 27 Порядка проведения государственной итоговой аттестации по образовательным программам среднего общего образования, утвержденного приказом Министерства просвещения Российской Федерации и Федеральной службы по надзору в сфере образования и науки от 7 ноября 2018 г. № 190/1512 (далее-Порядок)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XI (XII) классов, не явившиеся на итоговое сочинение (изложение) по уважительным причинам (болезнь или иные обстоятельства), подтвержденным документально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XI (XII) классов, не завершившие написание итогового сочинения (изложения) по уважительным причинам (болезнь или иные обстоятельства), подтвержденным документально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0. Обучающиеся XI (XII) классов, получившие по итоговому сочинению (изложению) неудовлетворительный результат («незачет»), могут быть повторно допущены к участию в итоговом сочинении (изложении) в текущем учебном году, но не более двух раз и только в дополнительные сроки, установленные  пунктом 29 Порядк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 целях предотвращения конфликта интересов и обеспечения объективного оценивания итогового сочинения (изложения) обучающимся при получении повторного неудовлетворительного результата («незачет») за итоговое сочинение (изложение) предоставляется право подать в письменной форме заявление на проверку написанного ими итогового сочинения (изложения) комиссией другой образовательной организации или комиссией, сформированной в местах, определенных Управлением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ачи такого заявления и организации повторной проверки итогового сочинения (изложения) указанной категории обучающихся определяет Управлени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Итоговое сочинение в случае представления его при приеме на обучение по программам бакалавриата и программам специалитета действительно в течение четырех лет, следующих за годом написания такого сочинен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овое сочинение (изложение) как допуск к ГИА – бессрочно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/>
      </w:pPr>
      <w:r>
        <w:rPr/>
        <w:t>С правилами проведения итогового сочинения (изложения) ознакомлен (-а):</w:t>
      </w:r>
    </w:p>
    <w:p>
      <w:pPr>
        <w:pStyle w:val="Normal"/>
        <w:autoSpaceDE w:val="false"/>
        <w:ind w:firstLine="709"/>
        <w:rPr/>
      </w:pPr>
      <w:r>
        <w:rPr/>
        <w:t>Участник итогового сочинения (изложения)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___________________(_____________________)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«___»_______20__г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Родитель/законный представитель участника итогового сочинения (изложения)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___________________(_____________________)«___»_______20__г.</w:t>
      </w:r>
    </w:p>
    <w:p>
      <w:pPr>
        <w:pStyle w:val="Normal"/>
        <w:ind w:firstLine="709"/>
        <w:jc w:val="right"/>
        <w:rPr/>
      </w:pPr>
      <w:r>
        <w:rPr/>
      </w:r>
    </w:p>
    <w:sectPr>
      <w:footerReference w:type="default" r:id="rId6"/>
      <w:type w:val="nextPage"/>
      <w:pgSz w:w="11906" w:h="16838"/>
      <w:pgMar w:left="1701" w:right="1133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eastAsia="Calibri"/>
    </w:rPr>
  </w:style>
  <w:style w:type="character" w:styleId="Style14">
    <w:name w:val="Нижний колонтитул Знак"/>
    <w:qFormat/>
    <w:rPr>
      <w:rFonts w:eastAsia="Calibri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Знак Знак"/>
    <w:qFormat/>
    <w:rPr>
      <w:rFonts w:ascii="Calibri" w:hAnsi="Calibri" w:eastAsia="Calibri" w:cs="Calibri"/>
      <w:lang w:val="ru-RU" w:bidi="ar-SA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3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5">
    <w:name w:val="Абзац списка Знак"/>
    <w:qFormat/>
    <w:rPr>
      <w:rFonts w:eastAsia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rFonts w:eastAsia="Calibri"/>
      <w:spacing w:val="20"/>
      <w:sz w:val="36"/>
      <w:szCs w:val="36"/>
    </w:rPr>
  </w:style>
  <w:style w:type="paragraph" w:styleId="Style27">
    <w:name w:val="Центр"/>
    <w:basedOn w:val="Normal"/>
    <w:qFormat/>
    <w:pPr>
      <w:autoSpaceDE w:val="false"/>
      <w:spacing w:lineRule="exact" w:line="320"/>
      <w:jc w:val="center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1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tyle33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  <w:sz w:val="20"/>
      <w:szCs w:val="20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Users%5C&#1058;&#1086;&#1085;&#1080;&#1085;&#1072;%5CDownloads%5Cobraz.tmbreg.ru)" TargetMode="External"/><Relationship Id="rId4" Type="http://schemas.openxmlformats.org/officeDocument/2006/relationships/hyperlink" Target="../../C:%5CUsers%5C&#1058;&#1086;&#1085;&#1080;&#1085;&#1072;%5CDownloads%5Cobraz.tmbreg.ru)" TargetMode="External"/><Relationship Id="rId5" Type="http://schemas.openxmlformats.org/officeDocument/2006/relationships/hyperlink" Target="http://www.topic.ege.edu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37:00Z</dcterms:created>
  <dc:creator>nadejda-k</dc:creator>
  <dc:description/>
  <cp:keywords/>
  <dc:language>en-US</dc:language>
  <cp:lastModifiedBy>Тонина</cp:lastModifiedBy>
  <cp:lastPrinted>2022-11-09T09:18:00Z</cp:lastPrinted>
  <dcterms:modified xsi:type="dcterms:W3CDTF">2022-11-11T07:02:00Z</dcterms:modified>
  <cp:revision>353</cp:revision>
  <dc:subject/>
  <dc:title>Приложение № 1 к приказу управления </dc:title>
</cp:coreProperties>
</file>